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eel Plant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nn, Ethan, Shaina, and Eva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9074"/>
        <w:gridCol w:w="3242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l, Steam, &amp; Labor: American Industry from 1870 to 1900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associatedcontent.com/article/48065/steel_steam_labor_american_industry.html</w:t>
              </w:r>
            </w:hyperlink>
            <w:r>
              <w:rPr/>
              <w:t xml:space="preserve">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ite describes the success of Carnegie’s steel industry, as well as the working conditions for his workers, and what he did differently than his competit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eel Busi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pbs.org/wgbh/amex/carnegie/sfeature/mf_flames.html</w:t>
              </w:r>
            </w:hyperlink>
            <w:r>
              <w:rPr/>
              <w:t xml:space="preserve">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article showed pictures of the Carnegie Steel Plant, as well as the dangers within his factories and what they were caused b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ive Era Investig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dol.gov/oasam/programs/history/mono-regsafepart05.htm</w:t>
              </w:r>
            </w:hyperlink>
            <w:r>
              <w:rPr/>
              <w:t xml:space="preserve">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site tells about the </w:t>
            </w:r>
            <w:r>
              <w:rPr>
                <w:color w:val="000000"/>
              </w:rPr>
              <w:t>International Association of Factory Inspectors and what the discovered in the steel factor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l City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wqed.org/erc/pghist/units/WPAhist/wpa5.s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American Experience: </w:t>
            </w:r>
            <w:r>
              <w:rPr>
                <w:rFonts w:cs="Arial" w:ascii="Arial" w:hAnsi="Arial"/>
                <w:szCs w:val="36"/>
              </w:rPr>
              <w:t>The Homestead Strike</w:t>
            </w:r>
            <w:r>
              <w:rPr>
                <w:rFonts w:cs="Arial" w:ascii="Arial" w:hAnsi="Arial"/>
                <w:b/>
                <w:bCs/>
                <w:szCs w:val="36"/>
              </w:rPr>
              <w:t xml:space="preserve"> </w:t>
            </w:r>
            <w:r>
              <w:rPr>
                <w:rFonts w:cs="Arial" w:ascii="Arial" w:hAnsi="Arial"/>
                <w:szCs w:val="26"/>
              </w:rPr>
              <w:br w:type="textWrapping" w:clear="all"/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</w:rPr>
                <w:t>http://www.pbs.org/wgbh/amex/carnegie/peopleevents/pande04.html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rnegie made price of steel go from </w:t>
            </w:r>
            <w:r>
              <w:rPr>
                <w:rFonts w:cs="Arial" w:ascii="Arial" w:hAnsi="Arial"/>
                <w:szCs w:val="30"/>
              </w:rPr>
              <w:t>$35 a gross ton to $22 early in 189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30"/>
              </w:rPr>
              <w:t>Carnegie supported Henry Frick’s plan of cutting wages of steel in half. Frick went to cut wages and in result workers responded by hanging him in effigy.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w Carnegie</w:t>
            </w:r>
          </w:p>
        </w:tc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</w:rPr>
                <w:t>http://www.spartacus.schoolnet.co.uk/USAcarnegie.htm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ry Bessemer of Britain was looked upon by Andrew Carnegie and Carnegie realized steel can replace iron in heavy packin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ociatedcontent.com/article/48065/steel_steam_labor_american_industry.html" TargetMode="External"/><Relationship Id="rId3" Type="http://schemas.openxmlformats.org/officeDocument/2006/relationships/hyperlink" Target="http://www.pbs.org/wgbh/amex/carnegie/sfeature/mf_flames.html" TargetMode="External"/><Relationship Id="rId4" Type="http://schemas.openxmlformats.org/officeDocument/2006/relationships/hyperlink" Target="http://www.dol.gov/oasam/programs/history/mono-regsafepart05.htm" TargetMode="External"/><Relationship Id="rId5" Type="http://schemas.openxmlformats.org/officeDocument/2006/relationships/hyperlink" Target="http://www.wqed.org/erc/pghist/units/WPAhist/wpa5.shtml" TargetMode="External"/><Relationship Id="rId6" Type="http://schemas.openxmlformats.org/officeDocument/2006/relationships/hyperlink" Target="http://www.pbs.org/wgbh/amex/carnegie/peopleevents/pande04.html" TargetMode="External"/><Relationship Id="rId7" Type="http://schemas.openxmlformats.org/officeDocument/2006/relationships/hyperlink" Target="http://www.spartacus.schoolnet.co.uk/USAcarnegie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26:00Z</dcterms:created>
  <dc:creator>JDORMAN</dc:creator>
  <dc:description/>
  <dc:language>en-US</dc:language>
  <cp:lastModifiedBy>hollib</cp:lastModifiedBy>
  <dcterms:modified xsi:type="dcterms:W3CDTF">2006-12-14T20:23:00Z</dcterms:modified>
  <cp:revision>5</cp:revision>
  <dc:subject/>
  <dc:title>Building Name</dc:title>
</cp:coreProperties>
</file>